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ИЙ  КРАЙ</w:t>
      </w:r>
    </w:p>
    <w:p>
      <w:pPr>
        <w:pStyle w:val="Normal"/>
        <w:ind w:left="4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ТИНСКИЙ СЕЛЬСКИЙ СОВЕТ ДЕПУТАТОВ</w:t>
      </w:r>
    </w:p>
    <w:p>
      <w:pPr>
        <w:pStyle w:val="Normal"/>
        <w:ind w:left="4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РУХАНСКОГО РАЙОНА</w:t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Heading1"/>
        <w:tabs>
          <w:tab w:val="clear" w:pos="720"/>
          <w:tab w:val="left" w:pos="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20"/>
          <w:tab w:val="left" w:pos="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 .12. 2016                                    с.Зотино                                №   44-1</w:t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500" w:leader="none"/>
        </w:tabs>
        <w:spacing w:before="0" w:after="0"/>
        <w:rPr/>
      </w:pPr>
      <w:r>
        <w:rPr>
          <w:sz w:val="28"/>
          <w:szCs w:val="28"/>
        </w:rPr>
        <w:t xml:space="preserve">«О бюджете Зотинского сельсовета на 2017 год </w:t>
      </w:r>
    </w:p>
    <w:p>
      <w:pPr>
        <w:pStyle w:val="13"/>
        <w:tabs>
          <w:tab w:val="clear" w:pos="720"/>
          <w:tab w:val="left" w:pos="500" w:leader="none"/>
        </w:tabs>
        <w:spacing w:before="0" w:after="0"/>
        <w:rPr/>
      </w:pPr>
      <w:r>
        <w:rPr>
          <w:sz w:val="28"/>
          <w:szCs w:val="28"/>
        </w:rPr>
        <w:t>и плановый период  2018-2019 год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ст. 185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руководствуясь ст.ст. 20, 52 Устава Зотинского сельсовета, Зотинский сельский Совет депутатов 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 бюджета Зотинского сельсовета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Зотинского сельсовета в сумме 12827,02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Зотинского сельсовета в сумме 12827,02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(профицит) бюджета Зотинского сельсовета в сумме 0,0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Зотинского сельсовета в сумме 0,00 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 Зотинского сельсовета</w:t>
        <w:br/>
        <w:t>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Зотинского сельсовета</w:t>
        <w:br/>
        <w:t>на 2018 год в сумме 10431,427 тыс. рублей и на 2019 год в сумме 10431,42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бюджета Зотинского сельсовета на 2018 год в сумме 10431,427 тыс. рублей, в том числе условно утвержденные расходы </w:t>
        <w:br/>
        <w:t>в сумме 302,511 тыс. рублей, и на 2019 год в сумме 10431,428 тыс. рублей, в том числе условно утвержденные расходы в сумме 615,45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(профицит) бюджета Зотинского сельсовета на 2018 год в сумме 0,00 тыс. рублей и на 2019 год в сумме 0,0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 бюджета Зотинского сельсовета на 2018 год в сумме 0,00 тыс. рублей и на 2019 год в сумме 0,0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. Утвердить перечень главных администраторов доходов бюджета Зотинского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Зотинского сельсовета и закрепленные за ними источники внутреннего финансирования дефицита бюджета Зотинского сельсовета согласно приложению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доходы бюджета Зотинского сельсовета на 2017 год и плановый период 2018-2019 годов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расходов, установленного пунктами 1,2 настоящего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Зотинского сельсовета и непрограммным направлениям деятельности), группам ( группам, подгруппам) видов расходов классификации расходов бюджета Зотинского сельсовета на 2017 год  и плановый период 2018-2019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едомственную структуру расходов бюджета Зотинского сельсовета на 2017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бюджета Зотинского сельсовет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  <w:t>на плановый период 2018-2019 годов согласно приложению 7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Р</w:t>
      </w:r>
      <w:r>
        <w:rPr>
          <w:bCs/>
          <w:sz w:val="28"/>
          <w:szCs w:val="28"/>
        </w:rPr>
        <w:t xml:space="preserve">аспределение бюджетных ассигнований по целевым статьям (муниципальным программам Зотинского сельсовета  и непрограммным направлениям деятельности), группам и подгруппам видов расходов, разделам, подразделам классификации расходов бюджета Зотинского сельсовета на 2017 год согласно приложению 8 к настоящему </w:t>
      </w:r>
      <w:r>
        <w:rPr>
          <w:sz w:val="28"/>
          <w:szCs w:val="28"/>
        </w:rPr>
        <w:t>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5)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Зот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Зотинского сельсовета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8-2019 годов согласно приложению 9 к настоящему </w:t>
      </w:r>
      <w:r>
        <w:rPr>
          <w:sz w:val="28"/>
          <w:szCs w:val="28"/>
        </w:rPr>
        <w:t>Реш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 Утвердить общий объем средств бюджета Зотинского сельсовета на исполнение публичных нормативных обязательств на 2017 год в сумме 262,658 тыс. рублей, на 2018 год в сумме 252,658 тыс. рублей и на 2019 год в сумме 262,658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. Установить, что глава Зотинского сельсовета вправе в ходе исполнения настоящего Решения вносить изменения в сводную бюджетную роспись бюджета Зотинского сельсовета на 2017 год и плановый период 2018-2019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бюджету Зотинского сельсовета в виде субсидий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олучения субвенций, иных межбюджетных трансфертов и безвозмездных поступлений от физических и юридических лиц, имеющих целевое назначение, сверх объемов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пределах общего объема средств, предусмотренных настоящим Решением для финансирования мероприятий в рамках одной муниципальной программы Зоти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Базовые расходы на оплату труда увеличиваются в сумме </w:t>
      </w:r>
      <w:r>
        <w:rPr>
          <w:bCs/>
          <w:sz w:val="28"/>
          <w:szCs w:val="28"/>
        </w:rPr>
        <w:t xml:space="preserve"> 421 607, </w:t>
      </w:r>
      <w:r>
        <w:rPr>
          <w:sz w:val="28"/>
          <w:szCs w:val="28"/>
        </w:rPr>
        <w:t>лицам замещающих муниципальные должности и должности муниципальной службы,</w:t>
      </w:r>
      <w:r>
        <w:rPr>
          <w:bCs/>
          <w:sz w:val="28"/>
          <w:szCs w:val="28"/>
        </w:rPr>
        <w:t xml:space="preserve"> связанные с изменением группы оплаты труда с 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 Общая предельная штатная численность работников, замещающих муниципальные должности и должности муниципальной службы, в бюджете Зотинского сельсовета, принятая к финансовому обеспечению в 2017 году и плановом периоде 2018 - 2019 годов, составляет 4 штатные единиц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Заработная плата работников муниципальных учреждений Зотинского сельсовета в 2017 году и в плановом периоде 2017- 2018 годов на коэффициент, равный 1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. Установить что: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е использованные по состоянию на 01 января 2017 года межбюджетные трансферты полученные из федерального, краевого и районного бюджета в форме субсидий, субвенций и иных межбюджетных трансфертов, имеющие целевое назначение, подлежат возврату в доход бюджета из которого они были ранее предоставлены в течении первых 15 рабочих дней текущего финансового года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статки средств бюджета Зотинского сельсовета на 1 января 2017 года в полном объеме, за исключением неиспользованных остатков межбюджетных трансфертов, полученных из федерального, краевого и районного бюджета в форме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бюджета Зотинского сельсовета в 2017году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ab/>
        <w:t>3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и распорядителями средств бюджета Зотинского сельсовета за счет утвержденных им бюджетных ассигнований на 2017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3. Утвердить объем межбюджетных трансфертов из районного бюджета в 2017 году в сумме 11894,824 тыс.рублей, в 2018 году в сумме 9455,462 тыс.рублей, в 2019 году в сумме 9407,462 тыс.рублей,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Утвердить в составе расходов бюджета Зотинского сельсовета средства на софинансирование иных межбюджетных трансфертов, утвержденных в районном бюджете на 2017 год и плановый период 2018-2019 годов, для бюджета Зотинского сельсовета:</w:t>
      </w:r>
    </w:p>
    <w:p>
      <w:pPr>
        <w:pStyle w:val="Normal"/>
        <w:tabs>
          <w:tab w:val="clear" w:pos="720"/>
          <w:tab w:val="left" w:pos="500" w:leader="none"/>
        </w:tabs>
        <w:ind w:firstLine="600"/>
        <w:jc w:val="both"/>
        <w:rPr/>
      </w:pPr>
      <w:r>
        <w:rPr>
          <w:sz w:val="28"/>
          <w:szCs w:val="28"/>
        </w:rPr>
        <w:t>в 2017 году  в сумме 34,559 тыс.рублей;</w:t>
      </w:r>
    </w:p>
    <w:p>
      <w:pPr>
        <w:pStyle w:val="Normal"/>
        <w:tabs>
          <w:tab w:val="clear" w:pos="720"/>
          <w:tab w:val="left" w:pos="500" w:leader="none"/>
        </w:tabs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в сумме  0,00 тыс. рубл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6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в сумме 0,00 тыс. рублей, согласно приложению 1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5. Направить в  районный бюджет иные межбюджетные трансферты на передачу полномочий в 2017 году в сумме 0,00 тыс.рублей, в 2018 году в сумме 0,00 тыс.рублей, в 2019 году в сумме 0,00 тыс.рублей, из них: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00" w:leader="none"/>
        </w:tabs>
        <w:ind w:firstLine="600"/>
        <w:rPr/>
      </w:pPr>
      <w:r>
        <w:rPr>
          <w:szCs w:val="28"/>
        </w:rPr>
        <w:t xml:space="preserve">16. </w:t>
      </w:r>
      <w:r>
        <w:rPr/>
        <w:t xml:space="preserve"> В целях покрытия временных кассовых разрывов, возникающих при исполнении бюджета Зотинского сельсовета в 2017 году и плановом периоде 2018—2019 годов администрация Зотинского сельсовета от имени Зотинского сельсовета вправе привлекать бюджетные кредиты из бюджетов других уровней с уплатой процентов за пользование бюджетными кредитами в размере не более ¼ (одной четвертой) ставки рефинансирования банка России действующей на дату привлечения бюджетного креди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7. Администрация Зотинского сельсовета от имени Зотинского сельсовета вправе привлекать кредиты кредитных организаций в целях покрытия дефицита бюджета Зотинского сельсовета и погашения муниципальных долговых обязательств Зотинского сельсовета. 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500" w:leader="none"/>
        </w:tabs>
        <w:ind w:firstLine="600"/>
        <w:jc w:val="both"/>
        <w:rPr/>
      </w:pPr>
      <w:r>
        <w:rPr>
          <w:sz w:val="28"/>
          <w:szCs w:val="28"/>
        </w:rPr>
        <w:t>18. Утвердить мероприятия по капитальному ремонту объектов недвижимого имущества находящегося в муниципальной собственности в 2017 году в сумме 0,00 тыс. рублей, в 2018 году в сумме 0,00 тыс. рублей, в 2019 году в сумме 0,00 тыс. рублей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9. Утвердить объем бюджетных ассигнований дорожного фонда бюджета Зотинского сельсовета на 2017 год в сумме </w:t>
      </w:r>
      <w:r>
        <w:rPr>
          <w:sz w:val="28"/>
        </w:rPr>
        <w:t xml:space="preserve">2408,711 </w:t>
      </w:r>
      <w:r>
        <w:rPr>
          <w:sz w:val="28"/>
          <w:szCs w:val="28"/>
        </w:rPr>
        <w:t xml:space="preserve">тыс. рублей ( в том числе средства краевого бюджета 2303,951 тыс. рублей, софинансирование из средств местного бюджета 34,56 тыс. рублей), на 2018 год в сумме </w:t>
      </w:r>
      <w:r>
        <w:rPr>
          <w:sz w:val="28"/>
        </w:rPr>
        <w:t xml:space="preserve">70,200 </w:t>
      </w:r>
      <w:r>
        <w:rPr>
          <w:sz w:val="28"/>
          <w:szCs w:val="28"/>
        </w:rPr>
        <w:t xml:space="preserve">тыс. рублей, на 2019 год в сумме </w:t>
      </w:r>
      <w:r>
        <w:rPr>
          <w:sz w:val="28"/>
        </w:rPr>
        <w:t xml:space="preserve">70,200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при определении объема бюджетных ассигнований дорожного фонда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подлежащий зачислению в  бюджет Зотинского сельсовета, учитывается в 2017 году в сумме 0,00 тыс. 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.  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районными казенными учреждениями направляются в пределах сумм, фактически поступивших в доход бюджета Зотинского сельсов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1.) Установить верхний предел муниципального внутреннего долга бюджета Зотинского сельсовета по долговым обязательствам Зот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 года в сумме 0,00 тыс. рублей, в том числе по муниципальным гарантиям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9 года в сумме 0,00 тыс. рублей, в том числе по муниципальным гарантиям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0 года в сумме 0,00 тыс. рублей, в том числе по муниципальным гарантиям 0,00 тыс. рублей.</w:t>
      </w:r>
    </w:p>
    <w:p>
      <w:pPr>
        <w:pStyle w:val="Normal"/>
        <w:tabs>
          <w:tab w:val="clear" w:pos="720"/>
          <w:tab w:val="left" w:pos="500" w:leader="none"/>
        </w:tabs>
        <w:ind w:firstLine="600"/>
        <w:jc w:val="both"/>
        <w:rPr/>
      </w:pPr>
      <w:r>
        <w:rPr>
          <w:sz w:val="28"/>
          <w:szCs w:val="28"/>
        </w:rPr>
        <w:t>2) Предельный объем расходов на обслуживание муниципального долга бюджета Зотинского сельсовета не должен превышать:</w:t>
      </w:r>
    </w:p>
    <w:p>
      <w:pPr>
        <w:pStyle w:val="Normal"/>
        <w:tabs>
          <w:tab w:val="clear" w:pos="720"/>
          <w:tab w:val="left" w:pos="500" w:leader="none"/>
        </w:tabs>
        <w:ind w:firstLine="600"/>
        <w:jc w:val="both"/>
        <w:rPr/>
      </w:pPr>
      <w:r>
        <w:rPr>
          <w:sz w:val="28"/>
          <w:szCs w:val="28"/>
        </w:rPr>
        <w:t>0,00 тыс. рублей в 2017 году;</w:t>
      </w:r>
    </w:p>
    <w:p>
      <w:pPr>
        <w:pStyle w:val="Normal"/>
        <w:tabs>
          <w:tab w:val="clear" w:pos="720"/>
          <w:tab w:val="left" w:pos="500" w:leader="none"/>
        </w:tabs>
        <w:ind w:firstLine="600"/>
        <w:jc w:val="both"/>
        <w:rPr/>
      </w:pPr>
      <w:r>
        <w:rPr>
          <w:sz w:val="28"/>
          <w:szCs w:val="28"/>
        </w:rPr>
        <w:t>0,00 тыс. рублей в 2018 году;</w:t>
      </w:r>
    </w:p>
    <w:p>
      <w:pPr>
        <w:pStyle w:val="Normal"/>
        <w:tabs>
          <w:tab w:val="clear" w:pos="720"/>
          <w:tab w:val="left" w:pos="500" w:leader="none"/>
        </w:tabs>
        <w:ind w:firstLine="600"/>
        <w:jc w:val="both"/>
        <w:rPr/>
      </w:pPr>
      <w:r>
        <w:rPr>
          <w:sz w:val="28"/>
          <w:szCs w:val="28"/>
        </w:rPr>
        <w:t>0,00 тыс. рублей в 2019 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Установить предельный объем муниципального долга бюджета Зотин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66,102 тыс. рублей на 2017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87,982  тыс. рублей на 2018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12,147 тыс. рублей на 2019 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30. Настоящее Решение подлежит официальному опубликованию в периодическом печатном издании газете « Ведомости органов местного самоуправления Зотинского сельсовета», и 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3975"/>
      </w:tblGrid>
      <w:tr>
        <w:trPr>
          <w:trHeight w:val="115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Style17"/>
              <w:ind w:left="243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отинского сельсовета</w:t>
            </w:r>
          </w:p>
          <w:p>
            <w:pPr>
              <w:pStyle w:val="Style17"/>
              <w:ind w:righ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5" w:type="dxa"/>
            <w:tcBorders/>
            <w:shd w:fill="FFFFFF" w:val="clear"/>
          </w:tcPr>
          <w:p>
            <w:pPr>
              <w:pStyle w:val="Style17"/>
              <w:ind w:right="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исеева И.Г.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05" w:gutter="0" w:header="1134" w:top="1190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">
    <w:name w:val="Normal (Web)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 Black" w:hAnsi="Arial Black" w:cs="Arial Black"/>
      <w:cap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rmalWeb1">
    <w:name w:val="Normal (Web)"/>
    <w:basedOn w:val="Normal"/>
    <w:qFormat/>
    <w:pPr>
      <w:spacing w:before="100" w:after="100"/>
    </w:pPr>
    <w:rPr>
      <w:sz w:val="24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Обычный (веб)1"/>
    <w:basedOn w:val="Normal"/>
    <w:qFormat/>
    <w:pPr>
      <w:spacing w:before="100" w:after="100"/>
    </w:pPr>
    <w:rPr>
      <w:sz w:val="24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11:00Z</dcterms:created>
  <dc:creator>Татьяна Закаблукова</dc:creator>
  <dc:description>№10-4839 --  ID: 163647310</dc:description>
  <cp:keywords/>
  <dc:language>en-US</dc:language>
  <cp:lastModifiedBy>USER04567</cp:lastModifiedBy>
  <cp:lastPrinted>2016-12-26T12:17:00Z</cp:lastPrinted>
  <dcterms:modified xsi:type="dcterms:W3CDTF">2016-12-26T05:19:00Z</dcterms:modified>
  <cp:revision>209</cp:revision>
  <dc:subject/>
  <dc:title> </dc:title>
</cp:coreProperties>
</file>